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418" w:hanging="141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ář 4: Přehled řešených projektů, aktivní účast na konferencích a přehled absolvovaných stáží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čl. 1 odst. 4 písm. g) h), i)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1. Řešené vědecko- výzkumné granty</w:t>
      </w:r>
      <w:r>
        <w:rPr>
          <w:rFonts w:cs="Calibri" w:ascii="Calibri" w:hAnsi="Calibri"/>
          <w:sz w:val="22"/>
          <w:szCs w:val="22"/>
        </w:rPr>
        <w:br/>
        <w:t xml:space="preserve">název projektu, číslo projektu, typ grantu, doba řešení, finanční podpor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Řešené výzkumné projekty, jejichž byl uchazeč hlavním řešitele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Řešené výzkumné projekty, jejichž byl uchazeč spoluřešitele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2. Aktivní účast na kongresech a konferencích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název konference, místo a termín konání konference, název příspěvku uchazeč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>a) Mezinárodní konferen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  <w:t xml:space="preserve">b) Tuzemské konferenc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Zahraniční zkušenosti a absolvované stáž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instituce a jejího pracoviště, místo konání, rok, doba trvá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Absolvování stáží delších než 1 měsíc</w:t>
        <w:b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Absolvování stáží s dobou trvání do 1 měsí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56" w:right="1276" w:gutter="0" w:header="794" w:top="850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lar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19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 xml:space="preserve">Pedagogická fakulta JU v Českých Budějovicích </w:t>
      <w:tab/>
      <w:t>Oddělení pro vědu a zahraničí</w:t>
    </w:r>
  </w:p>
  <w:p>
    <w:pPr>
      <w:pStyle w:val="Normal"/>
      <w:tabs>
        <w:tab w:val="clear" w:pos="709"/>
        <w:tab w:val="left" w:pos="1219" w:leader="none"/>
        <w:tab w:val="left" w:pos="1562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>Jeronýmova 10, 371 15 České Budějovice</w:t>
      <w:tab/>
      <w:t xml:space="preserve">Tel: +420 387 773 214                                                          </w:t>
    </w:r>
    <w:r>
      <w:rPr>
        <w:rFonts w:eastAsia="Calibri" w:cs="Clara Sans" w:ascii="Clara Sans" w:hAnsi="Clara Sans"/>
        <w:sz w:val="18"/>
        <w:szCs w:val="22"/>
        <w:lang w:eastAsia="en-US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4337" w:leader="none"/>
      </w:tabs>
      <w:ind w:left="-1276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482600</wp:posOffset>
          </wp:positionH>
          <wp:positionV relativeFrom="page">
            <wp:posOffset>467995</wp:posOffset>
          </wp:positionV>
          <wp:extent cx="3371850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b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5:00Z</dcterms:created>
  <dc:creator>utfa</dc:creator>
  <dc:description/>
  <cp:keywords/>
  <dc:language>en-US</dc:language>
  <cp:lastModifiedBy>Faltová Martina Mgr.</cp:lastModifiedBy>
  <dcterms:modified xsi:type="dcterms:W3CDTF">2019-02-21T10:25:00Z</dcterms:modified>
  <cp:revision>2</cp:revision>
  <dc:subject/>
  <dc:title>Příloha 6: Posudek oponenta habilitační práce</dc:title>
</cp:coreProperties>
</file>